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И. о. начальника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>____________ Е.А. Шаров                                                                                                                                                                 ___________  Е.Г. Зелих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к ТЗ № СКС-2023-В-3-197.1; ТЗ № СКС-2023-В-3-262.1; ТЗ № СКС-2023-С-3-298.1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ТЗ № СКС-2023-В-2-491.1; ТЗ № СКС-2023-В-2-515.1; ТЗ № СКС-2023-С-2-520.1.</w:t>
      </w:r>
    </w:p>
    <w:p>
      <w:pPr>
        <w:pStyle w:val="Heading1"/>
        <w:rPr/>
      </w:pPr>
      <w:r>
        <w:rPr/>
        <w:t>На устранение наледи после ликвидации изливов на водопроводных и канализационных сетях  на 10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tbl>
      <w:tblPr>
        <w:tblW w:w="14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84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ескоразбрасыватель КО-713, ЗИЛ 43336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« БЕЛАРУС» МТЗ-80, 82.1 ще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Т-1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Бульдозер ДТ-7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Бульдозер Т-170, 130, ДЗ-110, ДЗ-170, ДЗ -171,Б-17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машина дорожная комбинированная: КО-829А1, КО-829Д1, МКДУ-2ГМ, МДК-433362, КО-713, МКДУ10ГМ, МКДУ-1, КО-829С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мобиль-самосвал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ДМ-14, ДЗ-180, ДЗ-ГС-14-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ТО-18, Амкадор 322С-01, Погрузчик «Волжанин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универсальный Амкадор 211, Бобкат (мини 81 л/с)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коммунально-уборочная ММК-3500Н.01, МК-1500М(ЗИК)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ягач п/прицеп КАМАЗ 54112 с тралом 20тн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«Мерседес-Бенц» с трейлером (тягач)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Газель ГАЗ 3307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вакуумная КО-520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ahoma"/>
        </w:rPr>
        <w:t xml:space="preserve">Ведущий  </w:t>
      </w:r>
      <w:r>
        <w:rPr/>
        <w:t xml:space="preserve">инженер ОКР                                      Печенкина О.Н.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2-09-22T09:00:00Z</cp:lastPrinted>
  <dcterms:modified xsi:type="dcterms:W3CDTF">2022-10-26T07:15:00Z</dcterms:modified>
  <cp:revision>30</cp:revision>
  <dc:subject/>
  <dc:title>«СОГЛАСОВАНО»                                                                                                                 </dc:title>
</cp:coreProperties>
</file>